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t>Ak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VŘESŮVKA , VÝŠOVICE – OPTIMALIZACE TOKU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/>
      </w:pPr>
      <w:r>
        <w:rPr>
          <w:rFonts w:cs="Arial" w:ascii="Arial" w:hAnsi="Arial"/>
          <w:sz w:val="28"/>
        </w:rPr>
        <w:t>VARIANTA I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HORNÍ HRANY 212,1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26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</w:rPr>
        <w:t>KÓTA HORNÍ HRANY 211,9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57 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1,75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 - ZA MOSTEM - 211.63 m n.m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2.03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2.13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A I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PŘED MOSTEM - 211,50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- 211,44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.59 m n. 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68 m n. 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A I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,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1,11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- ZA MOSTEM - 211,09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13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20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/>
      </w:pPr>
      <w:r>
        <w:rPr>
          <w:rFonts w:cs="Arial" w:ascii="Arial" w:hAnsi="Arial"/>
          <w:sz w:val="28"/>
        </w:rPr>
        <w:t>VARIANTA I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0,74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- 210,73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,76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,8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0,50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- 210,48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,5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59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0,27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ZA MOSTEM – 210,17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,28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36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- 210,19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– 210,17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,20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26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9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>Technická  zpráva                                                          Hydrotechnické  posouzení    profilu  koryta        Příloha2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kord">
    <w:name w:val="ak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5:00Z</dcterms:created>
  <dc:creator>Jim</dc:creator>
  <dc:description/>
  <cp:keywords/>
  <dc:language>en-US</dc:language>
  <cp:lastModifiedBy>Ing. Jaroslav Novotný</cp:lastModifiedBy>
  <cp:lastPrinted>2016-06-27T07:50:00Z</cp:lastPrinted>
  <dcterms:modified xsi:type="dcterms:W3CDTF">2018-06-22T17:53:00Z</dcterms:modified>
  <cp:revision>16</cp:revision>
  <dc:subject/>
  <dc:title>Dobrý den,</dc:title>
</cp:coreProperties>
</file>